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16. Statuta Općine Orehovica (Službeni glasnik Međimurske županije broj 04/13),Općinsko vijeće Općine Orehovica na 11. sjednici održanoj dana 18.03.201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 D  L  U  K 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prihvaćanju rezultata popisa inventurne komisije od  31.12.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Prihvaćaju se nalazi inventurne komisije sa popisa inventure za 2014 godinu. Inventurom je obuhvaćen popis imovine, obveza i potraživanja, stanje blagajne i žiro-računa sa 31.12.2014. g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osmog dana od dana objave u Službenom glasniku Međimurske župani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 OPĆINE OREHOV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asa: 021-05/15-01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: 2109/22-02-15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rehovica, 18.03.20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dsjednik Općinskog Vijeća Općine Orehov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Branko Sušec, prof.</w:t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2:00Z</dcterms:created>
  <dc:creator>Renata</dc:creator>
  <dc:description/>
  <cp:keywords/>
  <dc:language>en-US</dc:language>
  <cp:lastModifiedBy>Renata</cp:lastModifiedBy>
  <cp:lastPrinted>2014-03-26T08:18:00Z</cp:lastPrinted>
  <dcterms:modified xsi:type="dcterms:W3CDTF">2015-03-11T08:27:00Z</dcterms:modified>
  <cp:revision>5</cp:revision>
  <dc:subject/>
  <dc:title>PRIJEDLOG</dc:title>
</cp:coreProperties>
</file>